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32"/>
          <w:szCs w:val="32"/>
          <w:lang w:val="cs-CZ"/>
        </w:rPr>
        <w:t>TECHNICKÁ ZPRÁVA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>V souvislosti s přestavbou bývalého bytu školníka na družinu budou rozšířeny a upraveny tyto sdělovací a zabezpečovací rozvody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cs-CZ"/>
        </w:rPr>
        <w:t>Strukturovaná kabeláž  - datové rozvody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 xml:space="preserve">Bude rozšířen stávající datový rozvod. Ve vstupní hale, v těsné blízkosti řešené družiny se nachází datový rozvaděč (rack), je umístěn pod stropem v závěsné verzi. Z tohoto rozvaděče budou napojeny jednotlivé datové dvojzásuvky (budou rozmístěny podle požadavku investora). Dále z tohoto rozvaděče bude proveden kabelový přívod pro možné osazení CCTV kamer. Bude se jednat o kabeláž kategorie 5e. Kabely budou instalovány v trubkách pod omítkou. Stávající datový rozvaděč i stávající LAN v celé škole má ve své péči firma Efectel, pan Bartoň,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4"/>
            <w:szCs w:val="24"/>
            <w:lang w:val="cs-CZ"/>
          </w:rPr>
          <w:t>barton@efectel.cz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 xml:space="preserve">. Jakékoli úpravy a doplňování datových rozvodů bude prováděno po konzultaci s touto firmou, a pod jejím dozorem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cs-CZ"/>
        </w:rPr>
        <w:t>2) Domácí telefon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>B</w:t>
      </w: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 xml:space="preserve">ude zřízen systém domácího telefonu. U nového vstupu do družiny bude instalováno tlačítkové tablo (4 tlačítka) s interkomem (bez integrované kamery). Dveře budou vybaveny kvalitním samozamykacím zámkem s panikovou funkcí.   Pro napájení systému bude do silnoproudého rozvaděče instalován napájecí zdroj. Protikus (nástěnný přístroj domácího telefonu) bude v každé z obou kanceláří ve 3.NP.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 xml:space="preserve">Stávající dveřní interkom, který se nachází v zádveří a který slouží pro vlastní školu zůstane zcela beze změny a nebude nijak dotčen.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Pedformtovantext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cs-CZ"/>
        </w:rPr>
        <w:t>3) Elektrická zabezpečovací signalizace (EZ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 xml:space="preserve">V objektu je nainstalována EZS </w:t>
      </w: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 xml:space="preserve"> s využitím sběrnicového systému JABLOTRON JA100. Tento systém bude rozšířen i pro potřeby družiny. Stávající vstupní klávesnice u dveří z 1.1 do družiny bude přemístěna s ohledem na nově budované dveře. Tato klávesnice bude doplněna o jedno další modulární tlačítko (pro zastřežení-odstřežení družiny, červená-zelená). Do obou místností, které jsou potenciálně přístupné z venkovního prostoru (1.3, 1.4) bude doplněna systémová duální pohybová čidl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cs="ArialNarro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 Narrow" w:hAnsi="Arial Narrow" w:eastAsia="SimSun" w:cs="Mangal"/>
      <w:color w:val="auto"/>
      <w:sz w:val="22"/>
      <w:szCs w:val="24"/>
      <w:u w:val="none"/>
      <w:lang w:val="cs-CZ" w:eastAsia="zh-CN" w:bidi="hi-IN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on@efectel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13:50Z</dcterms:created>
  <dc:creator>Alexa</dc:creator>
  <dc:description/>
  <dc:language>en-US</dc:language>
  <cp:lastModifiedBy/>
  <cp:revision>0</cp:revision>
  <dc:subject/>
  <dc:title/>
</cp:coreProperties>
</file>